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</w:t>
        <w:tab/>
        <w:tab/>
        <w:tab/>
        <w:tab/>
        <w:tab/>
        <w:tab/>
        <w:tab/>
        <w:tab/>
        <w:t xml:space="preserve">                                 Załącznik nr 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Cs w:val="36"/>
        </w:rPr>
      </w:pPr>
      <w:r>
        <w:rPr>
          <w:rFonts w:cs="Times New Roman"/>
          <w:szCs w:val="36"/>
        </w:rPr>
        <w:t xml:space="preserve">                            </w:t>
      </w:r>
      <w:r>
        <w:rPr>
          <w:rFonts w:cs="Arial" w:ascii="Arial" w:hAnsi="Arial"/>
          <w:szCs w:val="36"/>
        </w:rPr>
        <w:t>U M O W A  Nr ...../2012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 Kielcach w dniu ..................2012 roku pomiędzy „Wodociągi Kieleckie” </w:t>
        <w:br/>
        <w:t xml:space="preserve">Spółka z o.o. z siedzibą w Kielcach ul. Krakowska 64, zarejestrowaną w Sądzie Rejonowym w Kielcach X Wydział Gospodarczy i wpisaną do Krajowego Rejestru Sądowego pod numerem 0000147680, kapitał zakładowy – 56 672 000 zł, NIP 959-11-64-932, </w:t>
        <w:br/>
        <w:t>REGON 290856791</w:t>
      </w:r>
    </w:p>
    <w:p>
      <w:pPr>
        <w:pStyle w:val="TextBody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TextBody"/>
        <w:spacing w:lineRule="auto" w:line="4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Pełnomocnika Zarządu</w:t>
      </w:r>
    </w:p>
    <w:p>
      <w:pPr>
        <w:pStyle w:val="TextBody"/>
        <w:spacing w:lineRule="auto" w:line="4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Prokurenta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Zamawiający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rejestrowanym  w ………………………………………………………………………….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pitał zakładowy - ……………………………………………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ykonawcą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dokonania przez Zamawiającego wyboru oferty Wykonawcy w trakcie postępowania o zamówienie publiczne na </w:t>
      </w:r>
      <w:r>
        <w:rPr>
          <w:rFonts w:cs="Arial" w:ascii="Arial" w:hAnsi="Arial"/>
          <w:b/>
          <w:sz w:val="22"/>
          <w:szCs w:val="22"/>
        </w:rPr>
        <w:t xml:space="preserve">dostawę sprzętu komputerowego, </w:t>
      </w:r>
      <w:r>
        <w:rPr>
          <w:rFonts w:cs="Arial" w:ascii="Arial" w:hAnsi="Arial"/>
          <w:sz w:val="22"/>
          <w:szCs w:val="22"/>
        </w:rPr>
        <w:t>prowadzonego w trybie przetargu nieograniczonego, Strony oświadczają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ind w:left="426" w:right="-1" w:hanging="426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Przedmiotem  niniejszej  Umowy  jest  </w:t>
      </w:r>
      <w:r>
        <w:rPr>
          <w:rFonts w:cs="Arial" w:ascii="Arial" w:hAnsi="Arial"/>
          <w:b/>
          <w:sz w:val="22"/>
          <w:szCs w:val="22"/>
        </w:rPr>
        <w:t xml:space="preserve">dostawa sprzętu komputerowego,    </w:t>
        <w:br/>
      </w:r>
      <w:r>
        <w:rPr>
          <w:rFonts w:cs="Arial" w:ascii="Arial" w:hAnsi="Arial"/>
          <w:sz w:val="22"/>
          <w:szCs w:val="22"/>
        </w:rPr>
        <w:t xml:space="preserve">za kwotę brutto ……….. zł, słownie: …..……..(netto: ……..… zł)     </w:t>
      </w:r>
      <w:r>
        <w:rPr>
          <w:rFonts w:cs="Arial" w:ascii="Arial" w:hAnsi="Arial"/>
          <w:b/>
          <w:sz w:val="22"/>
          <w:szCs w:val="22"/>
        </w:rPr>
        <w:t>w terminie od 02 do 07 stycznia 2013 roku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  Szczegółowy opis przedmiotu Umowy określony jest w SIWZ wraz z załącznikami,   </w:t>
        <w:br/>
        <w:t xml:space="preserve">        ofercie Wykonawcy z dnia ........., które stanowią integralną część  niniejszej Umowy.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Wykonawca niniejszym zostaje upoważniony do wystawienia faktur VAT bez podpisu    </w:t>
        <w:br/>
        <w:t xml:space="preserve">       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   Miejscem dostawy jest siedziba Zamawiającego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color w:val="000000"/>
          <w:sz w:val="22"/>
          <w:szCs w:val="22"/>
        </w:rPr>
        <w:t xml:space="preserve"> Kielce, ul. Krakowska 64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  Wykonawca dostarczy przedmiot umowy, o którym mowa w § 1, nie później niż w dniach od 02 do 07 stycznia 2013 roku do miejsca dostawy, w  godzinach 7</w:t>
      </w:r>
      <w:r>
        <w:rPr>
          <w:rFonts w:cs="Arial" w:ascii="Arial" w:hAnsi="Arial"/>
          <w:sz w:val="22"/>
          <w:szCs w:val="22"/>
          <w:vertAlign w:val="superscript"/>
        </w:rPr>
        <w:t>30</w:t>
      </w:r>
      <w:r>
        <w:rPr>
          <w:rFonts w:cs="Arial" w:ascii="Arial" w:hAnsi="Arial"/>
          <w:sz w:val="22"/>
          <w:szCs w:val="22"/>
        </w:rPr>
        <w:t xml:space="preserve"> – 13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  Koszty dostarczenia przedmiotu umowy ponosi Wykonawca. 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Wykonawca umożliwi Zamawiającemu sprawdzenie dostarczonego sprzętu w celu   </w:t>
        <w:br/>
        <w:t xml:space="preserve">      przeprowadzenia procedury odbioru w miejscu dosta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Odbiór będzie polegał na sprawdzeniu, że dostarczony sprzęt odpowiada wymogom </w:t>
        <w:br/>
        <w:t xml:space="preserve">     zawartym w SIWZ oraz, że zamówienie zostało zrealizowane w pełnym zakresi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 Z odbioru dostarczonego sprzętu dla potrzeb oceny stanu wykonania Umowy zostanie </w:t>
        <w:br/>
        <w:t xml:space="preserve">      sporządzony protokół, podpisany przez Strony, który będzie zawierał w szczególności </w:t>
        <w:br/>
        <w:t xml:space="preserve">      wskazanie sprawdzonych produktów oraz może zawierać ewentualnie stwierdzone wad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Strony przewidują termin podpisania protokołu w ciągu 5 dni roboczych od daty </w:t>
        <w:br/>
        <w:t xml:space="preserve">      dostarczenia sprzętu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 Zaniechanie sporządzenia takiego protokołu nie będzie uważane za dokonanie odbioru </w:t>
        <w:br/>
        <w:t xml:space="preserve">      bez zastrzeżeń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W przypadku, gdy sprzęt podlegający sprawdzeniu będzie miał wady, co zostanie </w:t>
        <w:br/>
        <w:t xml:space="preserve">     stwierdzone protokołem, Wykonawca zobowiązany jest do dostarczenia sprzętu wolnego   </w:t>
        <w:br/>
        <w:t xml:space="preserve">     od wad w terminie 2 dni, bez ponoszenia przez Zamawiającego z tego tytułu </w:t>
        <w:br/>
        <w:t xml:space="preserve">     jakichkolwiek dodatkowych kosztów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7.</w:t>
      </w:r>
      <w:r>
        <w:rPr>
          <w:rFonts w:cs="Arial" w:ascii="Arial" w:hAnsi="Arial"/>
          <w:color w:val="000000"/>
          <w:sz w:val="22"/>
          <w:szCs w:val="22"/>
        </w:rPr>
        <w:t xml:space="preserve">  Jeżeli Wykonawca nie wypełni zobowiązania zawartego w ust. 6, Zamawiający ma prawo   </w:t>
        <w:br/>
        <w:t xml:space="preserve">      zamówić brakujący sprzęt u osoby trzeciej, a kosztami tej transakcji obciążyć   </w:t>
        <w:br/>
        <w:t xml:space="preserve">      Wykonawcę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8.</w:t>
      </w:r>
      <w:r>
        <w:rPr>
          <w:rFonts w:cs="Arial" w:ascii="Arial" w:hAnsi="Arial"/>
          <w:color w:val="000000"/>
          <w:sz w:val="22"/>
          <w:szCs w:val="22"/>
        </w:rPr>
        <w:t xml:space="preserve">  Dokonanie odbioru sprzętu zgodnie z postanowieniami niniejszej umowy nie pozbawia </w:t>
        <w:br/>
        <w:t xml:space="preserve">      Zamawiającego dochodzenia roszczeń z tytułu rękojmi lub gwarancji jakośc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9.</w:t>
      </w:r>
      <w:r>
        <w:rPr>
          <w:rFonts w:cs="Arial" w:ascii="Arial" w:hAnsi="Arial"/>
          <w:color w:val="000000"/>
          <w:sz w:val="22"/>
          <w:szCs w:val="22"/>
        </w:rPr>
        <w:t xml:space="preserve"> Wykonawca gwarantuje i ponosi odpowiedzialność za to, że cały sprzęt  posiada </w:t>
        <w:br/>
        <w:t xml:space="preserve">       aktualne dopuszczenia do stosowania zgodnie z przeznaczeniem według prawa </w:t>
        <w:br/>
        <w:t xml:space="preserve">       polski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0.</w:t>
      </w:r>
      <w:r>
        <w:rPr>
          <w:rFonts w:cs="Arial" w:ascii="Arial" w:hAnsi="Arial"/>
          <w:color w:val="000000"/>
          <w:sz w:val="22"/>
          <w:szCs w:val="22"/>
        </w:rPr>
        <w:t xml:space="preserve"> Wykonawca oświadcza, że: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- sprzęt posiada gwarancję na warunkach oferowanych przez producenta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- czas reakcji serwisu - od daty zgłoszenia do końca następnego dnia robocz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Za wykonanie Umowy Wykonawcy przysługuje wynagrodzenie według cen jednostkowych  </w:t>
        <w:br/>
        <w:t xml:space="preserve">     podanych w ofercie Wykonawcy z zastrzeżeniem § 6 ust.2 i 3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Wynagrodzenie za dostawę będzie płatne na podstawie faktury VAT wystawionej przez </w:t>
        <w:br/>
        <w:t xml:space="preserve">    Wykonawcę, zaś warunkiem wystawienia faktury będzie odebranie dostawy bez </w:t>
        <w:br/>
        <w:t xml:space="preserve">    zastrzeżeń zgodnie z postanowieniami § 3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3. </w:t>
      </w:r>
      <w:r>
        <w:rPr>
          <w:rFonts w:cs="Arial" w:ascii="Arial" w:hAnsi="Arial"/>
          <w:color w:val="000000"/>
          <w:sz w:val="22"/>
          <w:szCs w:val="22"/>
        </w:rPr>
        <w:t xml:space="preserve">Strony postanawiają, iż zapłata następuje w dniu obciążenia rachunku bankowego </w:t>
        <w:br/>
        <w:t xml:space="preserve">    Zamawiając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Płatność za zrealizowaną dostawę realizowana będzie przelewem na rachunek </w:t>
        <w:br/>
        <w:t xml:space="preserve">      Wykonawcy w terminie 14 dni od daty otrzymania prawidłowo wystawionej faktury.</w:t>
      </w:r>
    </w:p>
    <w:p>
      <w:pPr>
        <w:pStyle w:val="Normal"/>
        <w:spacing w:lineRule="auto" w:line="360"/>
        <w:ind w:left="4248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Wykonawca ponosi pełną odpowiedzialność odszkodowawczą za niewykonanie  lub </w:t>
        <w:br/>
        <w:t xml:space="preserve">      nienależyte wykonanie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 Wykonawca zapłaci Zamawiającemu kary umowne 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>a)</w:t>
      </w:r>
      <w:r>
        <w:rPr>
          <w:rFonts w:cs="Arial" w:ascii="Arial" w:hAnsi="Arial"/>
          <w:color w:val="000000"/>
          <w:sz w:val="22"/>
          <w:szCs w:val="22"/>
        </w:rPr>
        <w:t xml:space="preserve"> za zwłokę w wykonaniu przedmiotu umowy (nieterminową dostawę): w wysokości 0,2%   </w:t>
        <w:br/>
        <w:t xml:space="preserve">          wartości brutto zamówienia za każdy dzień  zwłoki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w przypadku odstąpienia od umowy przez Zamawiającego lub Wykonawcę z przyczyn    </w:t>
        <w:br/>
        <w:t xml:space="preserve">          leżących po stronie Wykonawcy:  w wysokości 10% wartości brutto 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3. </w:t>
      </w:r>
      <w:r>
        <w:rPr>
          <w:rFonts w:cs="Arial" w:ascii="Arial" w:hAnsi="Arial"/>
          <w:color w:val="000000"/>
          <w:sz w:val="22"/>
          <w:szCs w:val="22"/>
        </w:rPr>
        <w:t xml:space="preserve">Dostarczenie sprzętu w ilości, terminie lub asortymencie niezgodnym </w:t>
      </w:r>
      <w:r>
        <w:rPr>
          <w:rFonts w:cs="Arial" w:ascii="Arial" w:hAnsi="Arial"/>
          <w:sz w:val="22"/>
          <w:szCs w:val="22"/>
        </w:rPr>
        <w:t>z umową</w:t>
      </w:r>
      <w:r>
        <w:rPr>
          <w:rFonts w:cs="Arial" w:ascii="Arial" w:hAnsi="Arial"/>
          <w:color w:val="000000"/>
          <w:sz w:val="22"/>
          <w:szCs w:val="22"/>
        </w:rPr>
        <w:t xml:space="preserve">, a także </w:t>
        <w:br/>
        <w:t xml:space="preserve">     nie spełniających wymagań jakościowych, niezależnie od wypełnienia przez Wykonawcę </w:t>
        <w:br/>
        <w:t xml:space="preserve">     obowiązku zawartego w § 3 ust. 6, Zamawiający uważał będzie za nienależyte wykonanie </w:t>
        <w:br/>
        <w:t xml:space="preserve">    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wukrotne nienależyte wykonanie umowy, jak w ust. 3, upoważnia Zamawiającego do </w:t>
        <w:br/>
        <w:t xml:space="preserve">      natychmiastowego odstąpienia od umowy lub rozwiązania umowy z winy Wykonawcy </w:t>
        <w:br/>
        <w:t xml:space="preserve">      w trybie natychmiastowym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Stronom będzie przysługiwało prawo dochodzenia odszkodowania uzupełniającego na   </w:t>
        <w:br/>
        <w:t xml:space="preserve">     zasadach ogólnych w przypadku, gdy poniesiona szkoda będzie przekraczała wysokość </w:t>
        <w:br/>
        <w:t xml:space="preserve">     zastrzeżonej kary umownej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6. </w:t>
      </w:r>
      <w:r>
        <w:rPr>
          <w:rFonts w:cs="Arial" w:ascii="Arial" w:hAnsi="Arial"/>
          <w:color w:val="000000"/>
          <w:sz w:val="22"/>
          <w:szCs w:val="22"/>
        </w:rPr>
        <w:t xml:space="preserve">Wykonawca wyraża zgodę na potrącenie przez Zamawiającego kar umownych </w:t>
        <w:br/>
        <w:t xml:space="preserve">      z przysługującego mu wynagrodzenia.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Zmiana postanowień zawartej Umowy może nastąpić jedynie w sytuacji określonej </w:t>
        <w:br/>
        <w:t xml:space="preserve">      w niniejszym paragrafie w ust. 2 i 3,  za zgodą obu stron wyrażoną na piśmie w postaci   </w:t>
        <w:br/>
        <w:t xml:space="preserve">     aneksu, pod rygorem nieważnośc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   </w:t>
      </w:r>
      <w:r>
        <w:rPr>
          <w:rFonts w:cs="Arial" w:ascii="Arial" w:hAnsi="Arial"/>
          <w:sz w:val="22"/>
          <w:szCs w:val="22"/>
        </w:rPr>
        <w:t>W przypadku ustawowej zmiany stawki podatku VAT od towarów i usług, strony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4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dopuszczają zmianę wynagrodzenia o kwotę wynikającą ze zmiany podatku VAT    </w:t>
        <w:br/>
        <w:t xml:space="preserve">      naliczonego od wartości netto części przedmiotu umowy niezrealizowanej przez  </w:t>
        <w:br/>
        <w:t xml:space="preserve">      Wykonawcę z przyczyn przez niego niezawinionych w dacie zmiany stawki podatku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 W razie wystąpienia istotnej zmiany okoliczności powodującej, że wykonanie Umowy nie   </w:t>
        <w:br/>
        <w:t xml:space="preserve">     leży w interesie publicznym, czego nie można było przewidzieć w chwili zawarcia Umowy,   </w:t>
        <w:br/>
        <w:t xml:space="preserve">     Zamawiający może odstąpić od Umowy w terminie 30 dni od powzięcia wiadomości </w:t>
        <w:br/>
        <w:t xml:space="preserve">     o powyższych okolicznościach. W takim wypadku Wykonawca może żądać jedynie   </w:t>
        <w:br/>
        <w:t xml:space="preserve">     wynagrodzenia należnego mu z tytułu wykonania części Umowy.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widowControl w:val="false"/>
        <w:spacing w:lineRule="auto" w:line="360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niniejszej umowy nie będą odpowiedzialne za opóźnienia czy częściowe lub całkowite nie wywiązanie się z umowy spowodowane Siłą Wyższą ( przez Siłę Wyższą należy rozumieć huragan, powódź, trzęsienie ziemi 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</w:rPr>
        <w:t>. Umowa niniejsza została sporządzona na podstawie prawa polski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W sprawach nieuregulowanych niniejszą Umową zastosowanie mają przepisy kodeksu   </w:t>
        <w:br/>
        <w:t xml:space="preserve">    cywilnego, ustawy z dnia 29 stycznia 2004 r. Prawo zamówień publicznych (tekst jednolity:  </w:t>
        <w:br/>
        <w:t xml:space="preserve">    Dz.U.2010 nr 113 poz.759 z późniejszymi zmianami) i inne powszechnie obowiązujące   </w:t>
        <w:br/>
        <w:t xml:space="preserve">    przepisy prawa polskiego właściwe dla stosunków określonych w niniejszej umowie.</w:t>
      </w:r>
    </w:p>
    <w:p>
      <w:pPr>
        <w:pStyle w:val="Normal"/>
        <w:ind w:left="3540"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wykonania umowy w ramach prowadzonej działalności gospodarczej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elkie spory mogące wyniknąć na tle wykonywania niniejszej umowy będą rozstrzygane polubownie, a w ostateczności zostaną poddane rozstrzygnięciu sądowi właściwemu dla siedziby Zamawiającego</w:t>
      </w:r>
      <w:r>
        <w:rPr>
          <w:rFonts w:cs="Arial" w:ascii="Arial" w:hAnsi="Arial"/>
          <w:sz w:val="22"/>
          <w:szCs w:val="22"/>
        </w:rPr>
        <w:t xml:space="preserve">.         </w:t>
        <w:tab/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wchodzi w życie z datą jej podpisania i została sporządzona w 4 jednobrzmiących egzemplarzach po 2 dla każdej ze stron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Wykonawca :   </w:t>
        <w:tab/>
        <w:tab/>
        <w:tab/>
        <w:tab/>
        <w:t xml:space="preserve">                                              Zamawiający:       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jc w:val="right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44:00Z</dcterms:created>
  <dc:creator>Wodociągi</dc:creator>
  <dc:description/>
  <cp:keywords/>
  <dc:language>en-US</dc:language>
  <cp:lastModifiedBy>User</cp:lastModifiedBy>
  <cp:lastPrinted>2012-10-08T14:39:00Z</cp:lastPrinted>
  <dcterms:modified xsi:type="dcterms:W3CDTF">2012-11-20T13:12:00Z</dcterms:modified>
  <cp:revision>23</cp:revision>
  <dc:subject/>
  <dc:title>U M O W A  Nr 3/2000</dc:title>
</cp:coreProperties>
</file>